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661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469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83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380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